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2955" cy="661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2955" cy="661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38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гаева Аслана Юр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специалист  Управления  муниципальным имуществом,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гаев Аслан Юрьевич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2 215,69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часток под гара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ежило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65pt;height:520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38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гаева Аслана Юр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 Управления  муниципальным имуществом,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гаев Аслан Юрьевич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2 215,69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участок под гара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 xml:space="preserve">нежило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52:00Z</dcterms:created>
  <dc:creator>User</dc:creator>
  <dc:description/>
  <cp:keywords/>
  <dc:language>en-US</dc:language>
  <cp:lastModifiedBy>Customer</cp:lastModifiedBy>
  <dcterms:modified xsi:type="dcterms:W3CDTF">2014-03-19T07:06:00Z</dcterms:modified>
  <cp:revision>7</cp:revision>
  <dc:subject/>
  <dc:title/>
</cp:coreProperties>
</file>